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our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ind the following things in the room.  Measure them using a meter stick. Measure all of the objects in </w:t>
      </w:r>
      <w:r>
        <w:rPr>
          <w:b/>
          <w:u w:val="single"/>
        </w:rPr>
        <w:t>centimeters</w:t>
      </w:r>
      <w:r>
        <w:rPr/>
        <w:t>. Convert the measurements in centimeters into meters and millimeters.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ers (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imeters (cm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limeters (mm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 of a floor t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ight of the lab t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length of the lab t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 of your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your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 of the Science 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th of your measuring dev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Volu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down the volume of the liquid in each container in milliliters (ml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vert the volume to liters (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in m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in li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raduated Cylind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raduated Cylind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Beak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eak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Mass That Th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rite down the mass of each of the following objects using the triple beam balance in grams (gms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vert the mass to kilograms (Kg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down the weight of each of the following objects using the top loading scale in grams (gms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vert the weight to kilograms (Kg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ber Stopp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l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al Wash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p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g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t in Kg</w:t>
            </w:r>
          </w:p>
        </w:tc>
      </w:tr>
      <w:tr>
        <w:trPr>
          <w:trHeight w:val="40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Volu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down the volume of the liquid in each container in milliliters (ml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vert the volume to liters (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in m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 in liter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Graduated Cylind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um Graduated Cylind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Graduated Cylind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Beak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Beak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49:00Z</dcterms:created>
  <dc:creator>ISD 279</dc:creator>
  <dc:description/>
  <cp:keywords/>
  <dc:language>en-US</dc:language>
  <cp:lastModifiedBy>Osseo Admin</cp:lastModifiedBy>
  <cp:lastPrinted>2006-06-15T11:18:00Z</cp:lastPrinted>
  <dcterms:modified xsi:type="dcterms:W3CDTF">2009-05-14T14:56:00Z</dcterms:modified>
  <cp:revision>3</cp:revision>
  <dc:subject/>
  <dc:title>Name__________________</dc:title>
</cp:coreProperties>
</file>